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01.2023 № 1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>№ 131п, от 02.12.2022 № 30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5.01.2023 № 1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дачи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дачи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зработка проектной документации на строительство, модернизацию и реконструкции теплоисточников и тепловых сетей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количество разработанной проектной документации в текущем году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лученных положительных заключений достоверности сметной стоимости объектов капитального строительства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- разработка проектной документации по реконструкции, строительству и модернизации объектов теплоснабжения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16 601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14 806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16 601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14 806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бзац второй Раздела 2 «Описание целей и задач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>В рамках реализации Программы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азработка проектной документации на строительство, модернизацию и реконструкцию теплоисточников и тепловых сет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3. Абзац первый Раздела 5 «</w:t>
      </w:r>
      <w:r>
        <w:rPr>
          <w:sz w:val="26"/>
          <w:szCs w:val="26"/>
        </w:rPr>
        <w:t>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6 601,0 тыс. руб., в том числе за счет средств окружного бюджета – 0,0 тыс. руб., за счет средств районного бюджета –   16 601,0 тыс. руб., за счет внебюджетных средств – 0,0 тыс. руб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1-25T15:57:00Z</cp:lastPrinted>
  <dcterms:modified xsi:type="dcterms:W3CDTF">2023-01-25T12:57:00Z</dcterms:modified>
  <cp:revision>9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